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3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3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равк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 _______________ 20 ___ г.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квартал)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6"/>
        <w:gridCol w:w="1843"/>
        <w:gridCol w:w="1559"/>
        <w:gridCol w:w="1701"/>
        <w:gridCol w:w="1701"/>
        <w:gridCol w:w="1843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-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ца изме-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конец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всего за отче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го года  нарастаю-щим итог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7"/>
                <w:szCs w:val="27"/>
              </w:rPr>
              <w:t>Объем производства моло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от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6"/>
        <w:gridCol w:w="1843"/>
        <w:gridCol w:w="1559"/>
        <w:gridCol w:w="1701"/>
        <w:gridCol w:w="1701"/>
        <w:gridCol w:w="1843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-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ца изме-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конец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всего за отче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7"/>
                <w:szCs w:val="27"/>
              </w:rPr>
              <w:t>Объем реализованного и (или) отгруженного на собственную переработку молока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7"/>
                <w:szCs w:val="27"/>
              </w:rPr>
              <w:t>Объем производства молока, подлежащий субсидированию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трока 4 – строка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_________           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*                                                  _________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contextualSpacing/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Указывается объем реализованного и (или) отгруженного на собственную переработку молока, затраты на производство которого возмещаются в текущем финансовом году в соответствии с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0:00Z</dcterms:created>
  <dc:creator>Ерофеев Сергей Николаевич</dc:creator>
  <dc:description/>
  <cp:keywords/>
  <dc:language>en-US</dc:language>
  <cp:lastModifiedBy>УСХфин</cp:lastModifiedBy>
  <cp:lastPrinted>2019-02-28T11:50:00Z</cp:lastPrinted>
  <dcterms:modified xsi:type="dcterms:W3CDTF">2023-02-06T10:42:00Z</dcterms:modified>
  <cp:revision>4</cp:revision>
  <dc:subject/>
  <dc:title/>
</cp:coreProperties>
</file>